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7  Сколько стои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Сколько стоит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Сколко времени?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8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обрада </w:t>
            </w:r>
            <w:r>
              <w:rPr>
                <w:rFonts w:cs="Arial" w:ascii="Arial" w:hAnsi="Arial"/>
                <w:sz w:val="24"/>
                <w:szCs w:val="24"/>
              </w:rPr>
              <w:t xml:space="preserve">и проширивање знања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потребе и промене бројева 100,200....1000, миллион , тысяча, миллиард уз генитив мн</w:t>
            </w:r>
            <w:r>
              <w:rPr>
                <w:b/>
                <w:spacing w:val="-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изражавања времена и употреба бројева уз питањ: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Сколько времени? Сколько стоит? Какой у вас номер телефона?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Математик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ребало ј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урадити 2. зад.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 у Радној свесци , стр.30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ребало је допунити реченице речима из заграда у исправном облик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. километров, Америки, Китая, раза, Росси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. Москвы, Владивостока, километров,  городов, ре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. Америки, России, километ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4.стран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. поездов, секунд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6.процентов, мин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7. язык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8. жител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 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љамо нову лекцију (Урок 7,стр.47. у Уџбенику),сада вежбамо колико нешто кошта, питамо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колько стои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а ученици дају одговоре посматрајући фотографије појмова и цифре на 47.стр у Уџбенику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вилла в Коста - Рике стоит 1 045 000 долла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"Роллс - ройс" стоит 317 700 долла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домик в лесу 166 259 ев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Затим раде у паровима дијалоге по моделу у 3.зад.на 47.стр,у Уџбеник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Я хочу яхту. Сколько она стои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5  900 000 евр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Так дорого! У меня нет так много денег! У вас есть скидки для студентов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 Если у вас мало денег, у меня для вас есть самолёт, он дешевле. Стоит 330 000 долла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да радимо задатке из Радне свеске на 32.стран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5. Что покупают люд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Список продуктов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5 килограммов картошк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3 килограмма ябло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2 куриц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1 килограмм мя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3 бутылки моло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10 йогурт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Список продуктов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8 сосисо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3 сникер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6 банан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4 кв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радити до краја 5. зад.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 Радној свесци на на 48. стр.. Бројеве написати слов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9:17:00Z</dcterms:created>
  <dc:creator>Vladimir Neskovic</dc:creator>
  <dc:description/>
  <cp:keywords/>
  <dc:language>en-US</dc:language>
  <cp:lastModifiedBy>Jelena</cp:lastModifiedBy>
  <dcterms:modified xsi:type="dcterms:W3CDTF">2025-06-11T21:11:00Z</dcterms:modified>
  <cp:revision>7</cp:revision>
  <dc:subject/>
  <dc:title>Наставна тема</dc:title>
</cp:coreProperties>
</file>